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Msonormalcxspmiddlecxspmiddle"/>
        <w:spacing w:before="0" w:after="0"/>
        <w:contextualSpacing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елецької селищної ради</w:t>
      </w:r>
    </w:p>
    <w:p>
      <w:pPr>
        <w:pStyle w:val="Msonormalcxspmiddlecxsplast"/>
        <w:spacing w:before="0" w:after="0"/>
        <w:contextualSpacing/>
        <w:jc w:val="right"/>
        <w:rPr/>
      </w:pPr>
      <w:r>
        <w:rPr>
          <w:sz w:val="28"/>
          <w:szCs w:val="28"/>
          <w:lang w:val="uk-UA"/>
        </w:rPr>
        <w:t>від 28 червня 2023 року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841-58/VIII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left="4678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678" w:hanging="0"/>
        <w:jc w:val="right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ерелік осіб, які перебувають на квартирному обліку громадян, що потребують поліпшення житлових умов і                                                                                                          мають позачергове</w:t>
      </w:r>
      <w:r>
        <w:rPr>
          <w:b/>
          <w:sz w:val="28"/>
          <w:szCs w:val="28"/>
          <w:lang w:val="uk-UA"/>
        </w:rPr>
        <w:t xml:space="preserve"> право на отримання житла </w:t>
      </w:r>
      <w:r>
        <w:rPr>
          <w:b/>
          <w:bCs/>
          <w:sz w:val="28"/>
          <w:szCs w:val="28"/>
          <w:lang w:val="uk-UA"/>
        </w:rPr>
        <w:t>при виконавчому комітеті Козелецької селищної ради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401"/>
        <w:gridCol w:w="1842"/>
        <w:gridCol w:w="2835"/>
        <w:gridCol w:w="1560"/>
        <w:gridCol w:w="2693"/>
        <w:gridCol w:w="2410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/>
              </w:rPr>
              <w:t xml:space="preserve">Прізвище, ім’я, по-батькові дитини-сироти, дитини, позбавленої батьківського піклування (віком від 16 до 18 років), особи з їх числа (віком від 18 до 23 років включно), яка перебуває на обліку громадян, що потребують поліпшення житлових ум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/>
              </w:rPr>
              <w:t>Дата народження (число, місяць, рік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/>
              </w:rPr>
              <w:t>Статус (вказати дитина-сирота, дитина, позбавлена батьківського піклування, особа з їх числ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/>
              </w:rPr>
              <w:t>Наявність інвалідності (вказати «+» або «-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/>
              </w:rPr>
              <w:t>Рішення органу місцевого самоврядування про взяття на квартирний облік громадян, які потребують поліпшення житлових умов (вказати число, місяць, рік, №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/>
              </w:rPr>
              <w:t xml:space="preserve">Місце проживанн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/>
              </w:rPr>
              <w:t>або реєстрації особ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ллюша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Надія Микола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Берлозівської сільської ради               від 11.09.2009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Чернігівська обл., смт. Замглай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Яковлев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услан Арту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виконавчого комітету Козелецької селищної ради від 09.08.2010 № 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Чернігівська область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ихайліченко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Ангеліна Володими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виконавчого комітету Козелецької селищної ради від 09.08.2010 № 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Чернігівська область</w:t>
            </w:r>
          </w:p>
        </w:tc>
      </w:tr>
      <w:tr>
        <w:trPr>
          <w:trHeight w:val="7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авун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Євгеній Ів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Нічогівської сільської ради               від 17.01.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Чернігівська обл.,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с. Нічогівк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итько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Анна Володими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Лемешівської сільської ради               від 20.03.2012 №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Чернігівська обл.,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с. Шуляки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Хоменко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оман Григ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виконавчого комітету Козелецької селищної ради              від 22.05.2012 № 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Сумська обл.,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с. Зноб-Трубчевське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езлюдна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Анна Олександ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Олексіївщинської сільської ради               від 19.02.2013 №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Київ,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Безлюдний Євгеній О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Олексіївщинської сільської ради               від 19.02.2013 №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м. Чернігів, пр-т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езлюдний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Максим О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Олексіївщинської сільської ради               від 19.02.2013 №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м. Київ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ириченко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Павло Серг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Берлозівської сільської ради               від 20.03.2013 №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ернігівська обл.,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с. Берлози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авун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Ярослав Пет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Нічогівської сільської ради               від 18.09.20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Чернігівська обл.,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с. Нічогівк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лішко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Алла Микола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Савинської сільської ради               від 22.05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Чернігівська обл.,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с. Савин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улах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лександр О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 сирі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ід 17.12.2018                  № 469-38/</w:t>
            </w:r>
            <w:r>
              <w:rPr>
                <w:lang w:val="en-US"/>
              </w:rPr>
              <w:t>VI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ернігівська обл.,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с. Ставиське,            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Хоменко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Богдана Юрі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ід 17.12.2018                  № 469-38/</w:t>
            </w:r>
            <w:r>
              <w:rPr>
                <w:lang w:val="en-US"/>
              </w:rPr>
              <w:t>VI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ернігівська обл.,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м. Носівка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милець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алентина Дмит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-сирі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ід 17.12.2018                  № 469-38/</w:t>
            </w:r>
            <w:r>
              <w:rPr>
                <w:lang w:val="en-US"/>
              </w:rPr>
              <w:t>VI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Чернігівська обл.,       с. Гладке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обан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адим Олекс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ід 17.12.2018                  № 469-38/</w:t>
            </w:r>
            <w:r>
              <w:rPr>
                <w:lang w:val="en-US"/>
              </w:rPr>
              <w:t>VI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Чернігівська обл.,           с. Карасинівка, вул.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усайко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Станіслав Василь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ід 17.12.2018                  № 469-38/</w:t>
            </w:r>
            <w:r>
              <w:rPr>
                <w:lang w:val="en-US"/>
              </w:rPr>
              <w:t>VI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Чернігівська обл.,           с. Данівка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онова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Анастасія Валері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Особа з числа дітей- сирі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ід 20.02.2019                  № 551-41/</w:t>
            </w:r>
            <w:r>
              <w:rPr>
                <w:lang w:val="en-US"/>
              </w:rPr>
              <w:t>VI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нігівська обл.,          с. Пушкарі,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еребей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Богдан Валер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ід 20.02.2019                  № 551-41/</w:t>
            </w:r>
            <w:r>
              <w:rPr>
                <w:lang w:val="en-US"/>
              </w:rPr>
              <w:t>VI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ернігівська обл.,         с. Пушкарі,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обан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Денис Олекс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ід 20.02.2019                  № 551-41/</w:t>
            </w:r>
            <w:r>
              <w:rPr>
                <w:lang w:val="en-US"/>
              </w:rPr>
              <w:t>VI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ернігівська обл.,          с. Карасинівка, 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обан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Дарина Олексі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ід 20.02.2019                  № 551-41/</w:t>
            </w:r>
            <w:r>
              <w:rPr>
                <w:lang w:val="en-US"/>
              </w:rPr>
              <w:t>VI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Чернігівська обл.,           с. Карасинівка,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арпенко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Ігор Михайл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Нічогівської сільської ради               від 20.03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ернігівська обл.,          с. Нічогівка,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Безлюдний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Денис Валер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Дитина-сир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Олексіївщинської сільської ради               від 19.11.2019 № 41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м. Київ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лковський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Нікіта Іг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Савинської сільської ради               від 21.12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м. Київ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ельник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Дар’я Дмит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Особа з числа дітей, позбавлених батьківського піклува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4.02.2020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98-64/</w:t>
            </w:r>
            <w:r>
              <w:rPr>
                <w:lang w:val="en-US"/>
              </w:rPr>
              <w:t>VI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Чернігівська обл.,         м. Корюківка,          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милець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льга Дмит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Дитина-сиро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6.06.2020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97-70/</w:t>
            </w:r>
            <w:r>
              <w:rPr>
                <w:lang w:val="en-US"/>
              </w:rPr>
              <w:t>VI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Чернігівська обл.,        с. Шуляки,           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даменко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Максим Ром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6.06.2020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97-70/</w:t>
            </w:r>
            <w:r>
              <w:rPr>
                <w:lang w:val="en-US"/>
              </w:rPr>
              <w:t>VI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Чернігівська обл.,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с. Олишівка, вул.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оярко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Світлана Анатолі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4.09.2020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60-76/</w:t>
            </w:r>
            <w:r>
              <w:rPr>
                <w:lang w:val="en-US"/>
              </w:rPr>
              <w:t>VI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Чернігівська обл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. Лемеші,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мик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лександра Микола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Дитина-сир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8.12.2020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6-1/</w:t>
            </w:r>
            <w:r>
              <w:rPr>
                <w:lang w:val="en-US"/>
              </w:rPr>
              <w:t>VI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Чернігівська обл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. Часнівці,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рнійчук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Яна Микола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3.07.2021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43-15/</w:t>
            </w:r>
            <w:r>
              <w:rPr>
                <w:lang w:val="en-US"/>
              </w:rPr>
              <w:t>VI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ернігівська обл.,            с. Кіпті,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едотова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Карина Олександ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Дитина-сир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3.07.2021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№  </w:t>
            </w:r>
            <w:r>
              <w:rPr>
                <w:lang w:val="uk-UA"/>
              </w:rPr>
              <w:t>243-15/</w:t>
            </w:r>
            <w:r>
              <w:rPr>
                <w:lang w:val="en-US"/>
              </w:rPr>
              <w:t>VI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ернігівська обл., смт. Козелець,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итий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Артем Іг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3.11.2021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en-US"/>
              </w:rPr>
              <w:t>391</w:t>
            </w:r>
            <w:r>
              <w:rPr>
                <w:lang w:val="uk-UA"/>
              </w:rPr>
              <w:t>-24/</w:t>
            </w:r>
            <w:r>
              <w:rPr>
                <w:lang w:val="en-US"/>
              </w:rPr>
              <w:t>VI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Чернігівська область,                      смт. Козелець,            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кун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Марина Валері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21.01.2022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43-27/</w:t>
            </w:r>
            <w:r>
              <w:rPr>
                <w:lang w:val="en-US"/>
              </w:rPr>
              <w:t>VI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ернігівська область, Чернігівський район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Олексіївщина, 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Богомоло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Юлія Іго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12.10.2022 року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86-39/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ІІ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Киї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ирошенк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устам Микола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-сир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Козелецької селищної рад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12.10.2022 року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/>
              <w:t>586</w:t>
            </w:r>
            <w:r>
              <w:rPr>
                <w:lang w:val="uk-UA"/>
              </w:rPr>
              <w:t>-39/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ІІ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ернігі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мт. Козелець,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еоненк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лександр О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-сир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12.10.2022 року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86-39/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ІІ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а область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ровар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. Квітневе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Шелухін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аксим Андр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-сир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12.10.2022 року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86-39/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ІІ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нігівська область, Чернігів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Остер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ада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Євгенія Анатолі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-сир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12.10.2022 року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86-39/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ІІ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ернігівська область, Чернігівський рай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Гладке, вул.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Жереб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кторія Олександ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12.10.2022 року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/>
              <w:t xml:space="preserve"> </w:t>
            </w:r>
            <w:r>
              <w:rPr/>
              <w:t>586-39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ІІ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ернігівська область, Чернігівський рай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. Жеребецьке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едото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рослав О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2.10.2022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/>
              <w:t xml:space="preserve"> </w:t>
            </w:r>
            <w:r>
              <w:rPr/>
              <w:t>586-39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ІІ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Чернігів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Литви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Катерина Сергі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28.06.2023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нігівська область Чернігівський район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. Савин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Бакуті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Володимир Серг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8.06.2023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ернігівська область Чернігівський район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 Козелець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Балт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Андрій Костянтинович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-сир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8.06.2023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а область,</w:t>
            </w:r>
          </w:p>
          <w:p>
            <w:pPr>
              <w:pStyle w:val="Style17"/>
              <w:tabs>
                <w:tab w:val="clear" w:pos="708"/>
                <w:tab w:val="left" w:pos="113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Броварський район,</w:t>
            </w:r>
          </w:p>
          <w:p>
            <w:pPr>
              <w:pStyle w:val="Style17"/>
              <w:tabs>
                <w:tab w:val="clear" w:pos="708"/>
                <w:tab w:val="left" w:pos="113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. Опанасів,</w:t>
            </w:r>
          </w:p>
          <w:p>
            <w:pPr>
              <w:pStyle w:val="Style17"/>
              <w:tabs>
                <w:tab w:val="clear" w:pos="708"/>
                <w:tab w:val="left" w:pos="113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Лугі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Тетяна Михайл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сир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8.06.2023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ернігівська область Чернігівський район,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с. </w:t>
            </w: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Пономарчук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Роман Андр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-сир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8.06.2023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/>
              </w:rPr>
              <w:t>Чернігівська область, Чернігівський район, с. Тополі</w:t>
            </w:r>
            <w:r>
              <w:rPr>
                <w:lang w:val="uk-UA" w:eastAsia="uk-UA"/>
              </w:rPr>
              <w:t xml:space="preserve">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 xml:space="preserve">вул. </w:t>
            </w:r>
            <w:r>
              <w:rPr>
                <w:lang w:val="uk-UA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 xml:space="preserve">Гриценк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Анатолій Анатол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8.06.2023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ернігівська область, Чернігівський район,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мт. Козелец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********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(секретар) </w:t>
      </w:r>
    </w:p>
    <w:p>
      <w:pPr>
        <w:pStyle w:val="Style17"/>
        <w:rPr/>
      </w:pPr>
      <w:r>
        <w:rPr>
          <w:sz w:val="28"/>
          <w:szCs w:val="28"/>
          <w:lang w:val="uk-UA"/>
        </w:rPr>
        <w:t>виконавчого комітету                                                                                                                                Людмила НАБІЛЬСЬКА</w:t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12:14:00Z</dcterms:created>
  <dc:creator>Ponomarenkosp252106</dc:creator>
  <dc:description/>
  <cp:keywords/>
  <dc:language>en-US</dc:language>
  <cp:lastModifiedBy>Пользователь Windows</cp:lastModifiedBy>
  <dcterms:modified xsi:type="dcterms:W3CDTF">2023-06-29T08:55:00Z</dcterms:modified>
  <cp:revision>37</cp:revision>
  <dc:subject/>
  <dc:title>Додаток</dc:title>
</cp:coreProperties>
</file>